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  <w:tab w:val="left" w:pos="9540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_________________№_____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20 июля 2011 года                                                                     № 129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 в решение  Совета муниципального образования Тимашевский район от 15 декабря 2010 года № 73 «О бюджете муниципального образования Тимашевский район </w:t>
      </w:r>
      <w:r>
        <w:rPr>
          <w:b/>
          <w:sz w:val="28"/>
          <w:szCs w:val="28"/>
        </w:rPr>
        <w:t>на 2011 год и на плановый период 2012 и 2013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 Совета муниципального образования Тимашевский район от 15 декабря 2010 года № 73 «О бюджете муниципального образования  Тимашевский район на 2011 год и на плановый период 2012 и 2013 годов»  следующие измен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1.Утвердить основные характеристики бюджета муниципального образования Тимашевский район (далее – районный бюджет) на 2011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 1 000 970,5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общий объем расходов в сумме  1 048 020,2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) общий объем бюджетных ассигнований на исполнение публичных нормативных обязательств в сумме  99 964,6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) резервный фонд администрации муниципального образования Тимашевский район  в сумме 500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) верхний предел муниципального внутреннего долга муниципального образования Тимашевский район  на 1 января 2012 года в сумме 58 926,1        тыс. рублей, в том числе верхний предел долга по муниципальным гарантиям муниципального образования Тимашевский район  в сумме 0,0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дефицит районного бюджета в сумме 47 049,7 тыс. рублей».</w:t>
      </w:r>
    </w:p>
    <w:p>
      <w:pPr>
        <w:pStyle w:val="21"/>
        <w:ind w:left="0" w:firstLine="283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2. Изложить приложения № 3,5,7,9,11,13,15 в новой редакции (приложения № 1-7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 О</w:t>
      </w:r>
      <w:r>
        <w:rPr>
          <w:sz w:val="28"/>
          <w:szCs w:val="28"/>
        </w:rPr>
        <w:t>рганизационно – кадровому отделу администрации   м</w:t>
      </w:r>
      <w:r>
        <w:rPr>
          <w:sz w:val="28"/>
        </w:rPr>
        <w:t xml:space="preserve">униципального образования Тимашевский район (Бородавка) обнародовать настоящее решение.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hanging="0"/>
        <w:jc w:val="left"/>
        <w:rPr/>
      </w:pPr>
      <w:r>
        <w:rPr>
          <w:rFonts w:cs="Times New Roman" w:ascii="Times New Roman" w:hAnsi="Times New Roman"/>
        </w:rPr>
        <w:t xml:space="preserve">Глава муниципального образования </w:t>
        <w:tab/>
        <w:tab/>
        <w:tab/>
        <w:tab/>
        <w:t xml:space="preserve">                                       Тимашевский район</w:t>
        <w:tab/>
        <w:t xml:space="preserve">                                                                     А.М.Потапенко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31" w:firstLine="993"/>
      <w:jc w:val="both"/>
    </w:pPr>
    <w:rPr>
      <w:rFonts w:ascii="Arial" w:hAnsi="Arial" w:cs="Arial"/>
      <w:sz w:val="28"/>
      <w:szCs w:val="28"/>
    </w:rPr>
  </w:style>
  <w:style w:type="paragraph" w:styleId="Style12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1:52:00Z</dcterms:created>
  <dc:creator>NedbayloEG</dc:creator>
  <dc:description/>
  <cp:keywords/>
  <dc:language>en-US</dc:language>
  <cp:lastModifiedBy>Magomedova_KR</cp:lastModifiedBy>
  <cp:lastPrinted>2011-07-13T10:12:00Z</cp:lastPrinted>
  <dcterms:modified xsi:type="dcterms:W3CDTF">2011-07-22T04:29:00Z</dcterms:modified>
  <cp:revision>163</cp:revision>
  <dc:subject/>
  <dc:title>ПРОЕКТ </dc:title>
</cp:coreProperties>
</file>